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5311442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53682162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33872453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82321615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233854952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082235536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54868427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1269844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10543469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4508618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11571174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