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83593807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988207533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338501346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206273974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250372970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255234956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899966851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68518458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81752315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806282916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63218208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