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434092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592070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7086384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2815025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442717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92796263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17897529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023928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