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13453013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3484219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5567276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6017799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5701822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39028622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01761786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13563460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