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1513699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0671662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9415777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175521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2777230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792486537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976134023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968792447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299616307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715407839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227072913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530951981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463429011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235764667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2144869650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069280540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885199190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2137441583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979928045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883955883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398408155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66670830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705528818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98886377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713829425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88791468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370024846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2051059289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116063539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233550618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689224321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333380819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810049957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838845565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2119949934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961271673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124623848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101234628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562135720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069014345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176340915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326440467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817630957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829296727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102706737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