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6328954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9428678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708161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5066184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2722569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2111867819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81511651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56395971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71222629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504968391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81519136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20158235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284784780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398971772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69827757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