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0065548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9632004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6976560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5303622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1483559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