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7102234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2325497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1214939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6335304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9930259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42770128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977427934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684923519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540597364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220871625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012346202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9885573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25869808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346928576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22582400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