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546776566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865032470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991204638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937019814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308456606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727660027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639999096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652187592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856654833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38987148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660756592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417081586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83452411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715714450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446837460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551535746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419169031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5234512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618365101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47410913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00911687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587271671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28655301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930485734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662518021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295783849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790494861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192471924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958207383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2088143465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35157909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209268980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716445768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717597510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1929862601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735815731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074226963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812073698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429473651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888110240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1336930388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4031089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1570338494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830348266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242377151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2035733739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2140255065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936907174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731945362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173946715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1365719570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844739239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604661972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956594255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951433649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203949606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232207364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687546752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338698835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739022127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500979869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502163223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09659608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902824720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1887261740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373000826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759986333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753124997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947302580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512990607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297986012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403437811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2137353372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2025364445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038021166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902376735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798572789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292233879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1835494576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415209070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433145483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1432700175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61920670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304214898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527339041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98803502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1818451934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049186329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253653822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772548868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897420387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2052217789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1606587122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2119644319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739304399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056917429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251480350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514324961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1511922353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399372645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856473536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567688381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514382175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740753949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521509981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300389492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53307970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837464421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810803206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484850709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028437992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600596603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469637697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299119001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544029018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218805843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372212262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295048561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453488469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421194294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228913809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456897235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414942787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614800957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904816247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808147347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1745396090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764070008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2035443435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669730409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95905168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653292707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1399917386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775452537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203461771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474045066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