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16670218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9895756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137223094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33193963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05203781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370734771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176023510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4685648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517290117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44391065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97159643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02441907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06094551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728457885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75566186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6596686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95683356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36384678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66075939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51384076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29828146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95337437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510177784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461347599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51437761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2003071415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107488246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207821893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729819452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2018267097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