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777912657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695064010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76714975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78624908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21938746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781789274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65436700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850239788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92270842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34829447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489633487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863469408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567268503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65435242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273349651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9537844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214182787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55030707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058701713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2089847021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7566662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148893807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490754363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242123548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716647690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517944016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