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622989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28950193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93495571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893718237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2992069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50810244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23986380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6738543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70701780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9613532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16448869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6317986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34169539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2269678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70441143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67572093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14391690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44849174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9043178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62324330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85288813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95050250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73201856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4902089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45251535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59686622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882340738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586768301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458623155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907248265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485961309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820098782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67591408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822359967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78651525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48123820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2064119000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