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02306857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232832241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957851051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35477822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79855638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97770281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54415428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66648878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372185400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98047277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33969073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58194758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33738921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74522454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69067195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45946935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209936599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