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91002419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200102619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74881979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31795294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88469455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2089952883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47087695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89589779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77177694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22726923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202951650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36588599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9182171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54878129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33062960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60269160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56690302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344878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002448900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864295316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927429301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71341688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61987631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7719461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46081731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338218559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94205301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87737077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