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069911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9038760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0396277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6376556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5993345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209271618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99344259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48407003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81768669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00423618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34731795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59827694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48409782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72974534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10753965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47627531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34979357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15009412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23762386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135569129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716288338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201739629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514432957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722474922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206642046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126986918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83036551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70639541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857004612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32724229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71110521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618421907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510125175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495495444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539268217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091254222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2131746573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254243812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