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723023159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00917626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2019318519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00487979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57800012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09790198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704589545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42729980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915221798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10742115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29274586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13496601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36467796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293830530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3510640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202410392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97192612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565804919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50863958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562681287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487700507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95424478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399656544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861342325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73383979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520909557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