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5988814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66902054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93508008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26749415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60026253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75208964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69321466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47920829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4801112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51599634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5943607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383212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90172702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09283574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1949500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46521161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496618339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200157934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68108390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49729666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20647071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95781417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9106725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3811993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203403634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617630558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713919291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827063779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032508410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894991944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210322438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163297663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68084751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510298455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54978696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17320523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892561898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