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867791405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526761600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421345509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54702182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586047018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69824532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61823693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875508801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54160712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650604744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