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862304409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280552263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94463359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48730771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1534263197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031925699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816958408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93335513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18363269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255894403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2057914427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93955707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212128126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79258285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949341402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944802198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