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33018632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95990334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194839783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37578687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