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000088157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187342222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662782581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132735743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1777517862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441013888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156600859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