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55822637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78447655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238914382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764372288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88378445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324706833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