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7471676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9814160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7110529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662529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5427528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651169642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867357342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87068758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333436445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98846646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670275031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86046105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