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6341904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066090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3004423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063203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8540961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000245976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316582180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2086237565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423767825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203231737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635908845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585483869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