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9026089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266119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7349181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9206403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733309285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047549032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22522280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99233149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