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31955764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648444204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333143471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88674511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994330475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561781488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656552541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23169103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8764238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276140191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22851204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