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34614763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436467560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791501855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51260931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257786008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424875229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2088534493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89046901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832226752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34492117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93956539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