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42112377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632358927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857627784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38909610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653566743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ע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ב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ע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בוב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בוב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סימ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ם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ז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ד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י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קורס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זומורפיז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סימ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ם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זו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ד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י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קורס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זומורפיז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eastAsia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ו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צ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י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חי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תח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ד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וש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ט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m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ע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ogm=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ד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ו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צ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י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חי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ש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תח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ד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וש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ט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</w:rPr>
                        <w:t>2m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ע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ogm=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ד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F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ורש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ל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ליש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בצ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F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ורש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ל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ליש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בצ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398929998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דפ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י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פ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יד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ח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יכ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דפי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י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פ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יד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ח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יכ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1036591928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ru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.5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י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ט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e^{-2(½ n-1)2n3}&lt;1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ru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.5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י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ט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e^{-2(½ n-1)2n3}&lt;1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173925489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QB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O=P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cs="Guttman Yad-Brush" w:ascii="Comic Sans MS" w:hAnsi="Comic Sans MS"/>
                        </w:rPr>
                        <w:t>TQB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O=P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תרג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תרג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3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ר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חי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ל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0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3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ר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חי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ל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0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צ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l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ת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צ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l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ת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ד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gt;=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י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צ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ד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gt;=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י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4:51:00Z</dcterms:created>
  <dc:creator>odedsc</dc:creator>
  <dc:description/>
  <dc:language>en-US</dc:language>
  <cp:lastModifiedBy>odedsc</cp:lastModifiedBy>
  <cp:lastPrinted>2005-08-28T12:20:00Z</cp:lastPrinted>
  <dcterms:modified xsi:type="dcterms:W3CDTF">2005-09-18T10:02:00Z</dcterms:modified>
  <cp:revision>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