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0555531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968808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233448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1856553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6086096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85438890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42520749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37956619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