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2890385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5042150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0248865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6339063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7259767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601584590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20143594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05600901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46199880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993539002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94301434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18612914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337218694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305206549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858068233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