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30295099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53310649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09734909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54969344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95618886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161118959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46190260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1483364551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185798564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241129116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