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3474446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73889942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8591309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5314510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42703449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