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9118430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8558628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277905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578030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7123891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34343551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329574774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62725161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651964314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566879338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669010287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16439865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209349789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512475664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86237308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