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414466913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90405254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201093190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10545981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2065685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486923321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53527147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810302766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035124027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81664221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674511604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2962942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06023866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40999165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16367443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46417604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0205396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52252848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62592383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84592186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3946695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6531042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435703513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122039161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048766483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427863813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3703296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48437519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759814741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2030769129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976512973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713955713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384288557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527820665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611841553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258126227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324183306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594859189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835356089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986989317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739374960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5104375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368926223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340102996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771158959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420765166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68535418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147979922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634706068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430425025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958032328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540446345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82035676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56148580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8494554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724241609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904483228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833847934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917672759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32238462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832109734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57151938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199444055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768531477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54631521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757920769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596354833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2026956178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716316657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853112288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517091284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972196440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747635588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399403854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735994015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629030438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864625042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43693396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50507479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923135634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271175358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416561456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427248631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654363795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786704960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85458025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47070688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032681667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297107911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346968767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963937339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702441559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793372864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970037541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360181487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61631051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045209928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834880360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47837520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874856212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981376571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566871669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94762340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588722393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51727922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434544631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241995895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632792802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2088471717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854213135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722441991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99411130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792737572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865478330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75083375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097759954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093754684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760667601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932380450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759340437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042021536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817303744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342271281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751652929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550930240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115378650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987340561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957760455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48840666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986385028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320574421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530570270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229006127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388915559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549360262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03509305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