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2127425937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974772045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779707935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004313900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26533886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343537011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774333519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727243058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230470931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695119976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2079998478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2082443733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64264248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017517750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9839853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2332944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513733393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94210322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596054006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25776664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569316709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076267788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315851105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865034170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2121856322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2111722829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983076404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698948626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669486289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285830003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