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35903496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972618545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36957296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5369623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87830159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5996399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16124870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99164219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08537542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3658642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611330718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254393144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702397910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26931190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93905652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30896644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49502788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45091106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579082603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191649797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752999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79544419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04921256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701782079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209846403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14325063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