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1905323287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69594324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830199794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302372749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61527013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3577027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68971315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407575536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159390743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28674401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118880431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73326669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266215242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114703159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635369269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1226116819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855076432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261688824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1342335240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1878853719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110726617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1380259104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896880908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1694613179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1170334011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1293596904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826213839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1388595333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1358966570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0067878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1603345502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1434359288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1627012106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846165161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438853326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2070340174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1770388222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