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978503914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338406501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55433950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53214866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837148845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82273959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41377631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80361199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530532174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89741933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64776439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16306544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97060835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69913872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626141966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56885404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83383078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