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76629890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633917691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603818536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296572731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73968753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46388298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28220068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059280088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136767771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83129619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12564734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6182394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136756054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65868019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37288697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535820315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22637090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455120624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35557723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537622242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5021417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86822932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218700538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975875064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248478463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027988959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642354043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218078321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771523353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32147404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467848511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438856553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71857550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6835015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39871230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690839603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685589813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20842002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48650336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409626827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628820948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950972663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2016064282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2005350642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709239390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