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23621554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996572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21547758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03146078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71461746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357270180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25139117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37384652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157133217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96006073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208762097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34657456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7080392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650320997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82386943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818163149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636584658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516569299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081718538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449121146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675987768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08718023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498106120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2036981246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317572470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687087601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81172812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572863975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