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8714098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7796061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8806088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2503982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3172643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70855534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43284726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46226340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200850437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69357901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753876029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206063060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735100472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269900549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276494411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840050309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503301799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28072122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560966059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776364934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320241632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679014480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2016558665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836834862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025735404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288266486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558525313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16718039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228920223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2007135551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548316131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457465338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439686567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2080512994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220429735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2121200514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986997652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947621887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