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45363041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857245696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33605944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4501452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74260068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5499377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51933510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52605972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8265772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12017807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78185877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49029928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41158561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977925071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50345191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972299686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02795182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696961765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70740517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885253508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056644675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71826245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209512473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19975802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17557354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04349223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