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366426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75254171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582511665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24844966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42457915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0428149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635388555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313693432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957929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60609209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776407801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361597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