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961876122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832383490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2060380191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62311165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778890560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54605654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229980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850208812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46520909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296958560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