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2131416335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421308523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