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48582694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743331086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969869431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023145059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082837085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313824290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756685993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939499953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83867321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793316650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637968076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06079265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82782211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81400224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97617376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066065781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