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68807723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642862976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098417617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90842100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