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52551744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127593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03815056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202261641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997498890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793547862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213738288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