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77471718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518973676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82846983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273924830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211309894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209595906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37074858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251620756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20705182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127159725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34520398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35953659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470822156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715192540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691059577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96894810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