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0756725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80757079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3507359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45379428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2442105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115257496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580990304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2015999356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1949494995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357881100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483000519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484977094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